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Gregory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ory A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IR1GLQOGlyFawa8Fj15LN7YTOoCkhObLTd+KK5MxcXHHTARz9K21TP06bVxGuuBuXWXZU
UqA/49JwMphb0BzDn10PTGEpcF41mMWbsk1GIVNO8gTwckAvjwIcPFT3BX5x9u3eNSkDt5dC
nn8U82Eat3YzwSbJ79KIw2aTnye580JnA2Pj5Qfk86YP3q4wfThT3c2AGjqAOxla7fZiHL5s
24AgZYVgId7qtamsMs</vt:lpwstr>
  </property>
  <property fmtid="{D5CDD505-2E9C-101B-9397-08002B2CF9AE}" pid="3" name="_2015_ms_pID_7253431">
    <vt:lpwstr>dIvcdVNroPc0c8EeH2i2CZc9722e+HGLIOGwusp4DTsE4OOOIBDkCX
clj2h7UmqbcbT6EEGUb+TsgzT533m/qRCnjaqp7HF0qrYJu0cCtiJSqAyOq9ZLeqOQTo3JiP
IHsLqdnq+lFwYk6NEYkllRpjPH0no3liF9agsm9Rf3SgPLDWS4xdVvACCAuoFNMMV2v9JjD3
dWf0wEqODSnzrm7sHpaHT/HoufSz3Z2pFTD9</vt:lpwstr>
  </property>
  <property fmtid="{D5CDD505-2E9C-101B-9397-08002B2CF9AE}" pid="4" name="_2015_ms_pID_7253431_00">
    <vt:lpwstr>_2015_ms_pID_7253431</vt:lpwstr>
  </property>
  <property fmtid="{D5CDD505-2E9C-101B-9397-08002B2CF9AE}" pid="5" name="_2015_ms_pID_7253432">
    <vt:lpwstr>PL87IwNPOKSKv5PBXPgBKLfurw4kcX396Vj4
2smK3HT1iCD9pPNbBp77Ga8xkgaah9GtcedsclgVRrh7ntByu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655</vt:lpwstr>
  </property>
</Properties>
</file>